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73,4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43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партнёр, 199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1:22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