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енко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71,8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, 1993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0:27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