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ладислав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95,1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0:44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4-23T00:44:00Z</dcterms:modified>
  <cp:revision>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