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нова Юли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50,2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4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3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23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23T01:29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