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8 по 31 декабря 2018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8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Еле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по мобилизационной подготов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833,9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йхатсу Териос, 2002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Такома, 2009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15,8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Силкроад, 1995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аха ХДЖР 1300, 2000 г.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Admin</dc:creator>
  <dc:description/>
  <cp:keywords/>
  <dc:language>en-US</dc:language>
  <cp:lastModifiedBy>Admin</cp:lastModifiedBy>
  <cp:lastPrinted>2016-04-25T14:42:00Z</cp:lastPrinted>
  <dcterms:modified xsi:type="dcterms:W3CDTF">2019-05-14T03:25:00Z</dcterms:modified>
  <cp:revision>3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