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296"/>
        <w:gridCol w:w="1418"/>
        <w:gridCol w:w="1146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-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Екатер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по имущественным отношения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72,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8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, 199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161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0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46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4-30T03:57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