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8 по 31 декабря 2018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ок Окса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государственному управлению охраной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96,9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31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5-14T01:35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