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  руководителя муниципального учреждения Яковлевского муниципального района, его супруга (супруги) и несовершеннолетних детей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за отчетный период с 1 января 2018 по 31 декабря 2018 года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8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горкова Виктория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.о. директора Муниципального казенного учреждения «Межпоселенческая библиоте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717,61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0" w:name="Par99"/>
      <w:bookmarkEnd w:id="0"/>
      <w:r>
        <w:rPr>
          <w:sz w:val="20"/>
          <w:szCs w:val="20"/>
        </w:rPr>
        <w:t>&lt;1&gt; - Указываются только Ф.И.О. руководителя муниципального учреждения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руководителя муниципального учрежд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1:49:00Z</dcterms:created>
  <dc:creator>Admin</dc:creator>
  <dc:description/>
  <cp:keywords/>
  <dc:language>en-US</dc:language>
  <cp:lastModifiedBy>Admin</cp:lastModifiedBy>
  <cp:lastPrinted>2016-04-25T14:42:00Z</cp:lastPrinted>
  <dcterms:modified xsi:type="dcterms:W3CDTF">2019-04-23T01:49:00Z</dcterms:modified>
  <cp:revision>2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