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чная Татьяна Пет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главного редактора МБУ «Редакция районной газеты «Сельский тружен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92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121,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, 200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19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6T06:19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