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18 по 31 декабря 2018 года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шарева Екатерина Ром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 Варфоломеевский  детский с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895,7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ЙОТА ВИТЦ, 2001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58,0 кв.м) – ипотечный кредит,  накопления за предыдущие годы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4:15:00Z</dcterms:created>
  <dc:creator>Admin</dc:creator>
  <dc:description/>
  <cp:keywords/>
  <dc:language>en-US</dc:language>
  <cp:lastModifiedBy>Admin</cp:lastModifiedBy>
  <cp:lastPrinted>2019-04-30T15:23:00Z</cp:lastPrinted>
  <dcterms:modified xsi:type="dcterms:W3CDTF">2019-04-30T04:24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