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Марина Александров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с. Яковле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339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РВ,1996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37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23T01:38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