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59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86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партнёр, 199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2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8T02:0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