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юков Владими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80,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ион, 201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51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36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0T07:21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