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Юрий Стани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экономического разви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17,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УБ, 2002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7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елика, 1999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52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21T23:23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