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9 по 31 декабря 2019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08"/>
        <w:gridCol w:w="1560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9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икова Оксана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отдела делопроизводства и кад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84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1/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общая долевая 1/8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350,5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Земельный участок (общая долевая 1/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СВИФТ, 2005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1/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69, 1964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7:01:00Z</dcterms:created>
  <dc:creator>Admin</dc:creator>
  <dc:description/>
  <cp:keywords/>
  <dc:language>en-US</dc:language>
  <cp:lastModifiedBy>Молодцова_УВ</cp:lastModifiedBy>
  <cp:lastPrinted>2016-04-25T14:42:00Z</cp:lastPrinted>
  <dcterms:modified xsi:type="dcterms:W3CDTF">2020-05-07T07:16:00Z</dcterms:modified>
  <cp:revision>4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