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19 по 31 декабря 2019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ок Оксан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государственному управлению охраной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489,7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31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10T07:21:00Z</dcterms:modified>
  <cp:revision>11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