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а И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Дума Яковлевского муниципального района, главный специалист 1 разряда (по совместительств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09,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9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6:57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