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щенко Еле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41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>, 1993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24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10T07:27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