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ладислав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62,2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44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5:17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