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й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директора Муниципального бюджетного учреждения «Межпоселенческий районный дом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96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Lacetty</w:t>
            </w:r>
            <w:r>
              <w:rPr>
                <w:sz w:val="20"/>
                <w:szCs w:val="20"/>
              </w:rPr>
              <w:t>, 200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450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41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2T00:29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