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Светлан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Муниципального казенного учреждения «Управление культур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68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OROLLA FIELDER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31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1T06:41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