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9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 Сергей Александрович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 учреждение дополнительного образования «Детский оздоровительно-образовательный спортивный цент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46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TOWN ACE</w:t>
            </w:r>
            <w:r>
              <w:rPr>
                <w:sz w:val="20"/>
                <w:szCs w:val="20"/>
              </w:rPr>
              <w:t>, 1988 г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45,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2:05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12T00:55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