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9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ичная Татьяна Пет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о. главного редактора МБУ «Редакция районной газеты «Сельский тружен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52,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690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408, 2012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филдер, 2001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56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12T01:11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