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62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 Алекс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97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 Ноах , 1998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1989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-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Юпитер 5, 1988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Китай Форвард,   2011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ИС3005,     2013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61,3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58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7:23:00Z</dcterms:modified>
  <cp:revision>9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