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онтова Ир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ухгалтерского учета и отчетности, Дума Яковлевского муниципального района, главный специалист 1 разряда (по совместительству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694,0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59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2:07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