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и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3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79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партнёр, 199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22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4:25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