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398"/>
        <w:gridCol w:w="1400"/>
        <w:gridCol w:w="900"/>
        <w:gridCol w:w="1400"/>
        <w:gridCol w:w="1400"/>
        <w:gridCol w:w="1000"/>
        <w:gridCol w:w="1149"/>
        <w:gridCol w:w="1631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Татья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 отдела ЗАГ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72,6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8,7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0:40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4T06:26:00Z</dcterms:modified>
  <cp:revision>16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