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Окса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делопроизводства и ка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32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долевая 1/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50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участок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ВИФТ, 200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9, 1964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2:34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