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юков Владимир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97,6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ион, 2011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1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5537,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36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5:51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