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296"/>
        <w:gridCol w:w="1418"/>
        <w:gridCol w:w="1146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-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Екатери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по имущественным отношения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60,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88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9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HONDA FIT</w:t>
            </w:r>
            <w:r>
              <w:rPr>
                <w:sz w:val="20"/>
                <w:szCs w:val="20"/>
              </w:rPr>
              <w:t>, 2014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161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0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canter</w:t>
            </w:r>
            <w:r>
              <w:rPr>
                <w:sz w:val="20"/>
                <w:szCs w:val="20"/>
              </w:rPr>
              <w:t>, 1992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4:46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6:15:00Z</dcterms:modified>
  <cp:revision>10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