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нюк Егор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86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икс, 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55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0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2:45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