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Светла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27,3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01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0:5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0:55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