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ова Юлия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68,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38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3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23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2:52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