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82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а Зоя Евген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Центр развития ребенка – детский сад» с. Новосысое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84,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295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илук Сурф, 1990 г.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, 1985 г.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В5 8213В5, 2017 г.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51:00Z</dcterms:created>
  <dc:creator>Admin</dc:creator>
  <dc:description/>
  <cp:keywords/>
  <dc:language>en-US</dc:language>
  <cp:lastModifiedBy>Admin</cp:lastModifiedBy>
  <cp:lastPrinted>2019-05-14T14:49:00Z</cp:lastPrinted>
  <dcterms:modified xsi:type="dcterms:W3CDTF">2021-05-13T06:05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