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20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пова Лариса Гари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о. директора Муниципального казенного учреждения «Межпоселенческая библиотека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46,3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универсал, 2000 г.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39,3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универсал, 1988 г.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Таун Айс, 1990 г.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2:49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4T06:41:00Z</dcterms:modified>
  <cp:revision>6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