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Светла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униципального казенного учреждения «Управление культур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92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 FIELD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3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5:36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