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Наталья Василье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1» с. Варфоломе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78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73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ФЕСТА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5:32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