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20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75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ичная Татьяна Пет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о. главного редактора МБУ «Редакция районной газеты «Сельский тружени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08,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408,  2012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филдер, 2001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56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3T06:16:00Z</dcterms:modified>
  <cp:revision>7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