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Марина Александро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с. Яковлевк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18,2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TOWN ACE NOAH, 198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ДЕЛИКА Д:5, 2007 г.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37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5:47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